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านในหน้าที่ความ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ดังกล่าวดำรงตำแหน่งนักวิชาการคอมพิวเตอร์ ได้อุทิศเวลาร่วมผิดชอบในงานบริการวิ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 งานออกแบบและพัฒนาระบบ  งานฝึกอบรมและพัฒนา และงานจัดการฐานข้อมูล ที่ได้รับ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เป็นอย่างดี มีความรู้ความชำนาญ เป็นประโยชน์ต่อการปฏิบัติงาน นอกจากนี้ยังมีความ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ในการช่วยบริหารงานในฝ่าย ตลอดทั้งให้คำปรึกษาและแนะนำที่ถูกต้องแก่ผู้ที่มาปรึกษาด้านคอมพิวเตอร์ ทำให้เกิดประโยชน์สูงสุดแก่ทางราชการ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ลงานในสาขาวิชาชีพ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ของนายอุกฤษฏ์ เขื่อนแก้ว ได้แก่</w:t>
      </w:r>
    </w:p>
    <w:p>
      <w:pPr>
        <w:pStyle w:val="TextBodyIndent"/>
        <w:numPr>
          <w:ilvl w:val="2"/>
          <w:numId w:val="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บโปรแกรมเงินเดือนมหาวิทยาลัยขอนแก่น</w:t>
      </w:r>
    </w:p>
    <w:p>
      <w:pPr>
        <w:pStyle w:val="TextBodyIndent"/>
        <w:ind w:left="144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ขึ้นเพื่อรองรับการประมาลผลเงินเดือนของบุคลากรในมหาวิทยาลัยขอนแก่นจากเดิมมีการทำงานในรูปของเอกสารทำให้ไม่สะดวกต่อการทำงานเท่าที่ควร เพื่อให้เกิดความสะดวกและรวดเร็วต่อการทำงานมากขึ้น จึงมีการพัฒนาระบบโปรแกรมเงินเดือนขึ้นมา ซึ่งในการทำงานก็ได้มีการเชื่อมโยงข้อมูลระหว่างหน่วยงานต่างๆ อาทิ ค่าสาธารณูปโภคกับกองอาคา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รายการหักกับสหกรณ์ออมทรัพย์มหาวิทยาลัยขอนแก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การส่งข้อมูลในรูปของแฟ้มข้อมูลและรายงานการจ่ายเงินเดือนให้กับธนาคารต่างๆ ที่บุคลากรได้เปิดบัญชีไว้ซึ่งในระบบโปรแกรมนี้ปัจจุบันได้มีการใช้ดำเนินการจริงกับการประมวลผลเงินเดือนตั้งแต่ปี </w:t>
      </w:r>
      <w:r>
        <w:rPr>
          <w:rFonts w:cs="Angsana New" w:ascii="Angsana New" w:hAnsi="Angsana New"/>
        </w:rPr>
        <w:t xml:space="preserve">2538 </w:t>
      </w:r>
      <w:r>
        <w:rPr>
          <w:rFonts w:ascii="Angsana New" w:hAnsi="Angsana New" w:cs="Angsana New"/>
        </w:rPr>
        <w:t>โดยมีการปรับปรุงแก้ไขระบบให้เหมาะสมกับสภาพการทำงานในแต่ละครั้งมาตลอดจนปัจจุบัน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ติดตามความก้าวหน้าโครงการ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ประมาณประจำปี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ทรัพย์สินถาวรมหาวิทยาลัยขอนแก่น</w:t>
      </w:r>
    </w:p>
    <w:p>
      <w:pPr>
        <w:pStyle w:val="Normal"/>
        <w:numPr>
          <w:ilvl w:val="2"/>
          <w:numId w:val="1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เป็นวิทยากรบรรยายความรู้ทางคอมพิวเตอร์ งานฝึกอบรม ศูนย์คอมพิวเตอร์และหน่วยงานอื่น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นายอุกฤษฏ์ เขื่อนแก้ว ยังได้ช่วยงานด้านการบริหารทั่วไปของฝ่ายฯ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จำเป็นของหน่วย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ูนย์คอมพิวเตอร์เป็นหน่วยงานให้บริการด้านคอมพิวเตอร์ทั้งภายในและภายน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 การดำเนินการทางด้านนี้จึงจำเป็นต้องอาศัยผู้มีความรู้ความสามารถและประส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ณ์อย่างดี เพื่อความเชื่อถือความศรัทธา อันจะก่อให้เกิดการพัฒนางานทางด้านวิชาการข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 ตลอดทั้งความก้าวหน้าทางด้านเทคโนโลยี การพัฒนาระบบงานคอมพิวเตอร์ 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ด้านฐานข้อมูล เป็นงานที่ยุ่งยากซับซ้อน จำเป็นต้องใช้ผู้มีประสบการณ์สูง จึงจะดำเน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ได้อย่างมีประสิทธิภาพ ด้วยลักษณะงานดังกล่าว ศูนย์คอมพิวเตอร์ จึงจำเป็นอย่างยิ่งที่จ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องมีผู้ชำนาญการทางด้านคอมพิวเตอร์ เพื่อส่งเสริมในการพัฒนาคอมพิวเตอร์ให้เจริญยิ่ง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ป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พิจารณาผลงานของนายอุกฤษฏ์ เขื่อนแก้ว ทั้งงานในหน้าที่ความรับผิดชอบ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ลงานในสาขาวิชาชีพ และความจำเป็นของหน่วยงาน เห็นว่าบุคคลดังกล่าวเป็นผู้มี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ชำนาญในการปฏิบัติงานและให้บริการทางวิชาการเป็นอย่างยิ่ง มีคุณสมบัติเหมาะสมที่จะ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พิจารณาให้ดำรงตำแหน่งชำนาญการ ระดับ </w:t>
      </w:r>
      <w:r>
        <w:rPr>
          <w:rFonts w:cs="Angsana New" w:ascii="Angsana New" w:hAnsi="Angsana New"/>
          <w:sz w:val="32"/>
          <w:szCs w:val="32"/>
        </w:rPr>
        <w:t>7 -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  <w:tab/>
        <w:t>………………………………………….</w:t>
      </w:r>
      <w:r>
        <w:rPr>
          <w:rFonts w:ascii="Angsana New" w:hAnsi="Angsana New" w:cs="Angsana New"/>
          <w:sz w:val="32"/>
          <w:sz w:val="32"/>
          <w:szCs w:val="32"/>
        </w:rPr>
        <w:t>บังคับบัญ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รองศาสตราจารย์ชรัตน์ มงคลสวัสด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 ผู้อำนวยการศูนย์คอมพิวเตอร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วันที่ ………</w:t>
      </w:r>
      <w:r>
        <w:rPr>
          <w:rFonts w:cs="Angsana New" w:ascii="Angsana New" w:hAnsi="Angsana New"/>
          <w:sz w:val="32"/>
          <w:szCs w:val="32"/>
        </w:rPr>
        <w:t>./………………………./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9:11:00Z</dcterms:created>
  <dc:creator>p1</dc:creator>
  <dc:description/>
  <cp:keywords/>
  <dc:language>en-US</dc:language>
  <cp:lastModifiedBy>p1</cp:lastModifiedBy>
  <dcterms:modified xsi:type="dcterms:W3CDTF">2006-02-24T09:12:00Z</dcterms:modified>
  <cp:revision>1</cp:revision>
  <dc:subject/>
  <dc:title>1</dc:title>
</cp:coreProperties>
</file>