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ประวัติส่วนตัวและผลงา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ขอกำหนดตำแหน่งชำนาญการ ระดับ </w:t>
      </w:r>
      <w:r>
        <w:rPr>
          <w:rFonts w:cs="Angsana New" w:ascii="Angsana New" w:hAnsi="Angsana New"/>
          <w:sz w:val="32"/>
          <w:szCs w:val="32"/>
        </w:rPr>
        <w:t>7-8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งนายอุกฤษฏ์ เขื่อนแก้ว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งกัด ฝ่ายวิเคราะห์ระบบและพัฒนาโปรแกร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ูนย์คอมพิวเตอร์ มหาวิทยาลัยขอนแก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วัติส่วนตัว</w:t>
      </w:r>
    </w:p>
    <w:p>
      <w:pPr>
        <w:pStyle w:val="Normal"/>
        <w:numPr>
          <w:ilvl w:val="1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กิด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>เดือน กรกฎ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13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ศึกษาระดับอุดม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รียงจากวุฒิสูงสุด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ind w:left="2160" w:hanging="0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วุฒิ</w:t>
      </w:r>
      <w:r>
        <w:rPr>
          <w:rFonts w:cs="Angsana New" w:ascii="Angsana New" w:hAnsi="Angsana New"/>
        </w:rPr>
        <w:tab/>
        <w:tab/>
        <w:t xml:space="preserve">                </w:t>
      </w:r>
      <w:r>
        <w:rPr>
          <w:rFonts w:ascii="Angsana New" w:hAnsi="Angsana New" w:cs="Angsana New"/>
          <w:u w:val="single"/>
        </w:rPr>
        <w:t>ปี พ</w:t>
      </w:r>
      <w:r>
        <w:rPr>
          <w:rFonts w:cs="Angsana New" w:ascii="Angsana New" w:hAnsi="Angsana New"/>
          <w:u w:val="single"/>
        </w:rPr>
        <w:t>.</w:t>
      </w:r>
      <w:r>
        <w:rPr>
          <w:rFonts w:ascii="Angsana New" w:hAnsi="Angsana New" w:cs="Angsana New"/>
          <w:u w:val="single"/>
        </w:rPr>
        <w:t>ศ</w:t>
      </w:r>
      <w:r>
        <w:rPr>
          <w:rFonts w:cs="Angsana New" w:ascii="Angsana New" w:hAnsi="Angsana New"/>
          <w:u w:val="single"/>
        </w:rPr>
        <w:t xml:space="preserve">. </w:t>
      </w:r>
      <w:r>
        <w:rPr>
          <w:rFonts w:ascii="Angsana New" w:hAnsi="Angsana New" w:cs="Angsana New"/>
          <w:u w:val="single"/>
        </w:rPr>
        <w:t>ที่จบ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ascii="Angsana New" w:hAnsi="Angsana New" w:cs="Angsana New"/>
          <w:u w:val="single"/>
        </w:rPr>
        <w:t>ชื่อสถานศึกษ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.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ทยาศาสตร์บัณฑ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</w:t>
      </w:r>
      <w:r>
        <w:rPr>
          <w:rFonts w:cs="Angsana New" w:ascii="Angsana New" w:hAnsi="Angsana New"/>
          <w:sz w:val="32"/>
          <w:szCs w:val="32"/>
        </w:rPr>
        <w:t>)            2537</w:t>
        <w:tab/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มหาวิทยาลัยขอนแก่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วัติรับราชการ</w:t>
      </w:r>
    </w:p>
    <w:p>
      <w:pPr>
        <w:pStyle w:val="Normal"/>
        <w:numPr>
          <w:ilvl w:val="1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ดำรงตำแหน่ง นักวิชาการคอมพิวเตอร์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งกัด ศูนย์คอมพิวเตอร์ มหาวิทยาลัยขอนแก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ด้รับเงินเดือนระดับ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 </w:t>
      </w:r>
      <w:r>
        <w:rPr>
          <w:rFonts w:cs="Angsana New" w:ascii="Angsana New" w:hAnsi="Angsana New"/>
          <w:sz w:val="32"/>
          <w:szCs w:val="32"/>
        </w:rPr>
        <w:t xml:space="preserve">15,8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ด้รับแต่งตั้งให้ดำรงตำแหน่ง เจ้าหน้าที่ระบบงานคอมพิวเตอร์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งกัด ศูนย์คอมพิวเตอร์ มหาวิทยาลัยขอนแก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38</w:t>
      </w:r>
    </w:p>
    <w:p>
      <w:pPr>
        <w:pStyle w:val="Normal"/>
        <w:numPr>
          <w:ilvl w:val="1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ได้รับแต่งตั้งให้ดำรงตำแหน่งชำนาญการ ระดับ –  เมื่อวันที่ – เดือน 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–</w:t>
      </w:r>
    </w:p>
    <w:p>
      <w:pPr>
        <w:pStyle w:val="Normal"/>
        <w:numPr>
          <w:ilvl w:val="1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ได้รับแต่งตั้งให้ดำรงตำแหน่งเชี่ยวชาญ    ระดับ –  เมื่อวันที่ – เดือน 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–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แหน่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ำแหน่งอื่นๆทางราช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ตั้งแต่ปัจจุบันย้อนหลังไปจนเริ่มเข้ารับราช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ังกั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2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คอมพิวเตอร์ 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 w:cs="Angsana New"/>
          <w:sz w:val="32"/>
          <w:sz w:val="32"/>
          <w:szCs w:val="32"/>
        </w:rPr>
        <w:t>ศูนย์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 xml:space="preserve">2546  </w:t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หาวิทยาลัยขอนแก่น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คอมพิวเตอร์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ศูนย์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>2544 - 2546</w:t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หาวิทยาลัยขอนแก่น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คอมพิวเตอร์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ศูนย์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>2541 - 2544</w:t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หาวิทยาลัยขอนแก่น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คอมพิวเตอร์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ศูนย์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>2538 - 2541</w:t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หาวิทยาลัยขอนแก่น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ระบบงานคอมพิวเตอร์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ศูนย์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>2538 - 2538</w:t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หาวิทยาลัยขอนแก่น</w:t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แหน่งประจำ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ะบุตำแหน่งอื่นๆ นอกเหนือจากตำแหน่งประจำ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กษา</w:t>
      </w:r>
      <w:r>
        <w:rPr>
          <w:rFonts w:ascii="Angsana New" w:hAnsi="Angsana New" w:cs="Angsana New"/>
          <w:sz w:val="32"/>
          <w:sz w:val="32"/>
          <w:szCs w:val="32"/>
        </w:rPr>
        <w:t>การใน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วหน้าฝ่ายวิเคราะห์ระบบและพัฒนาโปรแกรม ศูนย์คอมพิวเตอร์ มหาวิทยาลัยขอนแก่น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วลารับราชการ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ง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ที่รับผิดชอบ</w:t>
      </w:r>
    </w:p>
    <w:p>
      <w:pPr>
        <w:pStyle w:val="Heading4"/>
        <w:ind w:left="360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  <w:t xml:space="preserve">3.1 </w:t>
      </w:r>
      <w:r>
        <w:rPr>
          <w:rFonts w:ascii="Angsana New" w:hAnsi="Angsana New" w:cs="Angsana New"/>
          <w:b/>
          <w:b/>
          <w:bCs/>
          <w:u w:val="single"/>
        </w:rPr>
        <w:t>งานบริการวิชาการ</w:t>
      </w:r>
    </w:p>
    <w:p>
      <w:pPr>
        <w:pStyle w:val="Heading6"/>
        <w:ind w:left="360" w:first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่วยบริการการเรียนการสอ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่วมกับฝ่ายปฏิบัติการในการวางแผนการให้บริการการใช้คอมพิวเตอร์ เพื่อการเรียนการสอนอย่างมีประสิทธิภาพ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่อและประสานงานกับแต่ละคณะในมหาวิทยาลัยในการให้บริการของศูนย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ฐมนิเทศนักศึกษาในการใช้เครื่องคอมพิวเตอร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การใช้เครื่องและคำแนะนำแก่นักศึกษ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ในการเขียนและแก้ไขโปรแกร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ในการใช้คอมพิวเตอร์ช่วยในการประเมินผลการเรียนของนักศึกษ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คำปรึกษาการใช้ </w:t>
      </w:r>
      <w:r>
        <w:rPr>
          <w:rFonts w:cs="Angsana New" w:ascii="Angsana New" w:hAnsi="Angsana New"/>
          <w:sz w:val="32"/>
          <w:szCs w:val="32"/>
        </w:rPr>
        <w:t xml:space="preserve">Software 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ในงานโครงการนัก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6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น่วยบริการงานสังคมและทั่วไ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การใช้คอมพิวเตอร์แก่หน่วยงานราชการภายนอกมหาวิทยาล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การใช้คอมพิวเตอร์แก่บุคลากรภายนอกมหาวิทยาล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สานงานการทำเครือข่ายคอมพิวเตอร์ในหน่วยงานราชการภายนอกมหาวิทยาล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สานงานกับหน่วยงานอื่นในศูนย์เพื่อการบริ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ข้อมูลเกี่ยวกับการเผยแพร่วิชาการคอมพิวเตอร์ให้กับหน่วยงานประชาสัมพันธ์ศูนย์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ข้อมูลเกี่ยวกับเทคโนโลยีใหม่ในด้านคอมพิวเตอร์ เพื่อให้หน่วยงานประชาสัมพันธ์ศูนย์ฯเผยแพร่ต่อไป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านบริหาร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งบประมาณค่าใช้จ่ายในโครงการของฝ่ายวิเคราะห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การใช้งบประมาณตามโครงการฝ่ายวิเคราะห์ฯให้เป็นไปตามเป้าหมา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การดำเนินการตามโครงการฝ่ายวิเคราะห์ฯให้เป็นไปตามเป้าหมาย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ind w:left="360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  <w:t xml:space="preserve">3.3 </w:t>
      </w:r>
      <w:r>
        <w:rPr>
          <w:rFonts w:ascii="Angsana New" w:hAnsi="Angsana New" w:cs="Angsana New"/>
          <w:b/>
          <w:b/>
          <w:bCs/>
          <w:u w:val="single"/>
        </w:rPr>
        <w:t>งานฝึกอบรมและสัมมนา</w:t>
      </w:r>
    </w:p>
    <w:p>
      <w:pPr>
        <w:pStyle w:val="Heading6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น่วยงานวางแผนการฝึกอบรมและสัมมน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ฝึกอบรมการใช้ </w:t>
      </w:r>
      <w:r>
        <w:rPr>
          <w:rFonts w:cs="Angsana New" w:ascii="Angsana New" w:hAnsi="Angsana New"/>
          <w:sz w:val="32"/>
          <w:szCs w:val="32"/>
        </w:rPr>
        <w:t xml:space="preserve">Software </w:t>
      </w:r>
      <w:r>
        <w:rPr>
          <w:rFonts w:ascii="Angsana New" w:hAnsi="Angsana New" w:cs="Angsana New"/>
          <w:sz w:val="32"/>
          <w:sz w:val="32"/>
          <w:szCs w:val="32"/>
        </w:rPr>
        <w:t>แก่นักศึกษาผู้มาขอใช้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ฝึกอบรมแก่อาจารย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นักวิจัย และเจ้าหน้าที่ผู้มาขอใช้เครื่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ฝึกอบรมแก่หน่วยงานราชการภายนอกมหาวิทยาล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ฝึกอบรมทั่วๆไปที่เป็นการเผยแพร่ความรู้ด้านคอมพิวเตอร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ฝึกอบรมเพื่อการพัฒนาบุคลากรในมหาวิทยาลัยขอนแก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ฝึกอบรมแก่หน่วยงานเอกชน และรัฐวิสาหกิจนอกมหาวิทยาล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สัมมนาทางวิชาการเกี่ยวกับคอมพิวเตอ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firstLine="36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  <w:t xml:space="preserve">3.4 </w:t>
      </w:r>
      <w:r>
        <w:rPr>
          <w:rFonts w:ascii="Angsana New" w:hAnsi="Angsana New" w:cs="Angsana New"/>
          <w:b/>
          <w:b/>
          <w:bCs/>
          <w:u w:val="single"/>
        </w:rPr>
        <w:t>งานออกแบบและพัฒนาระบบงาน</w:t>
      </w:r>
    </w:p>
    <w:p>
      <w:pPr>
        <w:pStyle w:val="Heading1"/>
        <w:ind w:firstLine="3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หน่วยจัดการระบบโปรแกรมคอมพิวเตอร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การติดตั้งระบบโปรแกรมคอมพิวเตอร์ที่พัฒนาขึ้นมาใช้งานและจัดเตรียมคู่มือการปฏิบัติงา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การเกี่ยวกับระบบรักษาความลับและลำดับความสำคัญของโปรแกร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การศึกษาระบบโปรแกรมที่ใช้งานอยู่ เพื่อพัฒนาปรับปรุงให้สามารถใช้งานได้อย่างมีประสิทธิภาพ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สานงานกับหน่วยงานอื่นในการวางรูปแบบการพัฒนาโปรแกรมขนาดใหญ่ที่ใช้งานร่วม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ึกษาและประเมินระบบโปรแกรมที่ไม่สามารถพัฒนาขึ้นใช้งานได้เอง เช่น ระบบโปรแกรมจัดการระบบ และโปรแกรมสำเร็จรูป เพื่อเลือกจัดหาระบบโปรแกรมดังกล่าวมาใช้งาน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ind w:left="36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หน่วยวิเคราะห์และออกแบบระบบงานคอมพิวเตอร์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ึกษาและวิเคราะห์ระบบงานที่จะนำเอาระบบคอมพิวเตอร์เข้าไปใช้งานเพื่อวางรูปแบบระบบงานคอมพิวเตอร์ที่เหมาะสมกับงานนั้น ตลอดจนให้คำแนะนำในการปรับปรุงระบบงานเดิมให้สามารถใช้งานร่วมกับระบบงานคอมพิวเตอร์ได้อย่างมีประสิทธิภาพ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ึกษาและวิเคราะห์ความเป็นไปได้ในการพัฒนาระบบงานคอมพิวเตอร์ขึ้นมาใช้งานและประเมินค่าใช้จ่ายในการพัฒนาระบบงาน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อกแบบระบบงานคอมพิวเตอร์ ระบบการจัดเก็บข้อมูล และกรรมวิธีทางด้านการประมวลผลข้อมูล และลำดับการปฏิบัติงานที่สามารถนำไปพัฒนาเป็นระบบงานที่เป็นไปได้จริง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และประเมินผลการใช้งานระบบคอมพิวเตอร์ เพื่อวางแผนและปรับปรุงให้ระบบงานคอมพิวเตอร์ สามารถใช้งานได้จริง และมีประสิทธิภาพสูงส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ind w:firstLine="3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หน่วยพัฒนาระบบงานคอมพิวเตอร์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หน้าที่พัฒนาโปรแกรมคอมพิวเตอร์ตามที่ได้รับมอบหมาย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ำหน้าที่ทดสอบและปรับปรุงโปรแกรม 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หน้าที่ทดสอบและปรับปรุงกระบวนการในการจัดการข้อมูลดิบ เพื่อนำเข้าบันทึกในระบบคอมพิวเตอ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firstLine="36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  <w:t xml:space="preserve">3.5 </w:t>
      </w:r>
      <w:r>
        <w:rPr>
          <w:rFonts w:ascii="Angsana New" w:hAnsi="Angsana New" w:cs="Angsana New"/>
          <w:b/>
          <w:b/>
          <w:bCs/>
          <w:u w:val="single"/>
        </w:rPr>
        <w:t>งานจัดการฐาน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โครงสร้างของฐานข้อมูลทั้งหมดของมหาวิทยาลั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พจนานุกรมข้อมูลของแต่ละฐาน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สอบความซ้ำซ้อนของฐานข้อมูล ในกรณีที่มีผู้เสนอขอสร้างฐานข้อมูลชุดใหม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นิยามของข้อมูล </w:t>
      </w:r>
      <w:r>
        <w:rPr>
          <w:rFonts w:cs="Angsana New" w:ascii="Angsana New" w:hAnsi="Angsana New"/>
          <w:sz w:val="32"/>
          <w:szCs w:val="32"/>
        </w:rPr>
        <w:t xml:space="preserve">(data definition) </w:t>
      </w:r>
      <w:r>
        <w:rPr>
          <w:rFonts w:ascii="Angsana New" w:hAnsi="Angsana New" w:cs="Angsana New"/>
          <w:sz w:val="32"/>
          <w:sz w:val="32"/>
          <w:szCs w:val="32"/>
        </w:rPr>
        <w:t>สำหรับฐานข้อมูลชุดใหม่ ที่จะสร้างขึ้นเพื่อให้สอดคล้องกับฐานข้อมูลที่มีอยู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ับปรุงโครงสร้างและจัดกลุ่มของฐานข้อมูล เป็นระยะๆ เพื่อให้การจัดการฐานข้อมูลมีประสิทธิภาพสูงสุ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กับฝ่ายวิเคราะห์ระบบถึงผลกระทบของการเปลี่ยนแปลงใดๆกับฐาน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ผลการใช้งานของแต่ละฐาน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สานงานกับฝ่ายปฏิบัติการในการปรับเนื้อที่ความจำของข้อมูลเพื่อให้การตอบสนองต่อการเรียกใช้ฐานข้อมูลรวดเร็ว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สานงานกับฝ่ายปฏิบัติการในการกำหนดเนื้อที่ในหน่วยความจำ และอุปกรณ์ที่จำเป็นสำหรับผู้ใช้แต่ละกลุ่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ตารางเวลาในการให้บริการการใช้ฐานข้อมูล สำหรับผู้ใช้โดยพิจารณาตามความเหมาะสมของผู้ใช้ และทรัพยากรคอมพิวเตอร์ที่มีอยู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การเปลี่ยนแปลงรูปแบบของข้อมูลให้เป็นรูปแบบของรา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สำเนานิยามของข้อมูลที่จำเป็นต้องใช้ให้แก่ผู้พัฒนาโปรแกรม ในกรณีที่มีการพัฒนาโปรแกรมใช้งานขึ้นใหม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สานงานกับฝ่ายปฏิบัติการในการทำสำเนา </w:t>
      </w:r>
      <w:r>
        <w:rPr>
          <w:rFonts w:cs="Angsana New" w:ascii="Angsana New" w:hAnsi="Angsana New"/>
          <w:sz w:val="32"/>
          <w:szCs w:val="32"/>
        </w:rPr>
        <w:t xml:space="preserve">(backup) </w:t>
      </w:r>
      <w:r>
        <w:rPr>
          <w:rFonts w:ascii="Angsana New" w:hAnsi="Angsana New" w:cs="Angsana New"/>
          <w:sz w:val="32"/>
          <w:sz w:val="32"/>
          <w:szCs w:val="32"/>
        </w:rPr>
        <w:t>ฐานข้อมูลเป็นระยะๆสำหรับ สำรองไว้ใช้ในกรณีฉุกเฉ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อกแบบวิธีการในการเริ่มใช้ และซ่อมข้อมูลที่เกิดเสียหาย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สานงานกับฝ่ายปฏิบัติการในการติดตั้งฐานข้อมูลใหม่ลงเครื่องคอมพิวเตอ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ระดับความลับของ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สอบและรายงานการฝ่าฝืนวิธีการรักษาความปลอดภัยของฐานข้อมูลที่เกิด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อำนาจหน้าที่ของผู้ใช้ในการเข้าสู่ฐาน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ับปรุงระบบการรักษาความปลอดภัยของฐานข้อมูลเป็นระยะๆ ตามความเหมาะสม</w:t>
      </w:r>
    </w:p>
    <w:p>
      <w:pPr>
        <w:pStyle w:val="Heading3"/>
        <w:ind w:firstLine="36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  <w:t xml:space="preserve">3.6 </w:t>
      </w:r>
      <w:r>
        <w:rPr>
          <w:rFonts w:ascii="Angsana New" w:hAnsi="Angsana New" w:cs="Angsana New"/>
          <w:b/>
          <w:b/>
          <w:bCs/>
          <w:u w:val="single"/>
        </w:rPr>
        <w:t>งานเครือข่ายสื่อสารข้อมูล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ัฒนา </w:t>
      </w:r>
      <w:r>
        <w:rPr>
          <w:rFonts w:cs="Angsana New" w:ascii="Angsana New" w:hAnsi="Angsana New"/>
          <w:sz w:val="32"/>
          <w:szCs w:val="32"/>
        </w:rPr>
        <w:t xml:space="preserve">Software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เพื่ออำนวยความสะดวกในการใช้ระบบ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และประเมินผลการใช้งานระบบ เพื่อวางแผนและปรับปรุงให้ระบบสามารถใช้งานได้อย่างมีประสิทธิภาพสูงสุด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านอื่นๆที่เกี่ยวข้อ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และรับรองผลการพัฒนาโปรแกรมและตอดตั้งระบบงานโครงการพัฒนาระบบงบประมาณ พัสดุการเงิน บัญชีกองทุน โดยเกณฑ์พึงรับพึงจ่ายลักษณ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มิติและระบบบัญชีต้นทุนราย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/2548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และรับมอบงานโครงการพัฒนาระบบงบประมาณ พัสดุการเงิน บัญชีกองทุน โดยเกณฑ์พึงรับพึงจ่ายลักษณ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ติและระบบบัญชีต้นทุนรายกิจกรรม มหาวิทยาลัยขอนแก่น </w:t>
      </w:r>
      <w:r>
        <w:rPr>
          <w:rFonts w:cs="Angsana New" w:ascii="Angsana New" w:hAnsi="Angsana New"/>
          <w:sz w:val="32"/>
          <w:szCs w:val="32"/>
        </w:rPr>
        <w:t>2642/2548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อนุกรรมการจัดทำโครงสร้างและรหัสข้อมูลมาตรฐานด้านแผนงบประมาณ การเงิน พัสดุ ละบัญชีต้นทุนรายกิจกรรมโครงการพัฒนาระบบงบประมาณ พัสดุการเงิน บัญชีกองทุน โดยเกณฑ์พึงรับพึงจ่ายลักษณ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ติและระบบบัญชีต้นทุนรายกิจกรรม </w:t>
      </w:r>
      <w:r>
        <w:rPr>
          <w:rFonts w:cs="Angsana New" w:ascii="Angsana New" w:hAnsi="Angsana New"/>
          <w:sz w:val="32"/>
          <w:szCs w:val="32"/>
        </w:rPr>
        <w:t>2643/2548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่งเสริม กำกับติดตามการใช้งานโปรแ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พัฒนาระบบงบประมาณ พัสดุการเงิน บัญชีกองทุน โดยเกณฑ์พึงรับพึงจ่ายลักษณ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มิติและระบบบัญชีต้นทุนราย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57/2548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วิทยากรบรรยายความรู้ทางคอมพิวเตอร์ งานฝึกอบรม ศูนย์คอมพิวเตอร์และหน่วยงานอื่นๆ 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อาจารย์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ควิทยาการคอมพิวเตอร์ คณะวิทยาศาสตร์ มหาวิทยาลัยขอนแก่น </w:t>
      </w:r>
      <w:r>
        <w:rPr>
          <w:rFonts w:cs="Angsana New" w:ascii="Angsana New" w:hAnsi="Angsana New"/>
          <w:sz w:val="32"/>
          <w:szCs w:val="32"/>
        </w:rPr>
        <w:t>180/2548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อนุกรรมการดำเนินการสอบคัดเลือกบุคคลเข้าศึกษาในสถาบันอุดมศึกษา ฝ่ายใช้เครื่องคอมพิวเตอร์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นุกรรมการดำเนินการรับบุคคลเข้าศึกษาในมหาวิทยาลัยขอนแก่น โดยวิธีรับตรง ฝ่ายใช้เครื่องคอมพิวเตอร์ 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การบริหารจัดการการเปลี่ยนแปลง ศูนย์คอมพิวเตอร์ </w:t>
      </w:r>
      <w:r>
        <w:rPr>
          <w:rFonts w:cs="Angsana New" w:ascii="Angsana New" w:hAnsi="Angsana New"/>
          <w:sz w:val="32"/>
          <w:szCs w:val="32"/>
        </w:rPr>
        <w:t>16/2548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ิม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ณงานที่ผู้ขอรับผิดชอบและปฏิบัติย้อนหลั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60"/>
        <w:gridCol w:w="841"/>
        <w:gridCol w:w="770"/>
        <w:gridCol w:w="799"/>
      </w:tblGrid>
      <w:tr>
        <w:trPr>
          <w:tblHeader w:val="true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งาน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ประเภทงาน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งาน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บริการคอมพิวเตอร์ทางวิชาการ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ั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งานบริการวิชา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การให้คำแนะนำปรึกษาในการพัฒนาและออกแบบระบบงานโปรแกรมภาษา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#, Developer 2000 (Oracle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นัก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บุคลากรมหาวิทยาลัยขอนแก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บุคคลทั่วไป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การให้คำแนะนำปรึกษาการ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oftwar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การจัดการโปรแกรมสำเร็จรูป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S-Word, Excel, PowerPoint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ก่นักศึกษ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คลากรมหาวิทยาลัยขอนแก่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บุคคลทั่วไป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ให้คำแนะนำปรึกษาการออกแบบสอบถา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oftwar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ฐานข้อมู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Oracle, Access, MySQL, dBas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นัก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บุคลากรมหาวิทยาลัยขอนแก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บุคคลทั่วไป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ด้านการวิเคราะห์ระบบและพัฒนาโปรแกร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วลผลคะแน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บคัดเลือกเพื่อเข้าศึกษาในมหาวิทยาลัยขอนแก่น โดยวิธีรับตรง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ิดตามความก้าวหน้าโครงการศูนย์คอมพิวเตอร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และค่าตอบแทนมหาวิทยาลัยขอนแก่น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ปรแกรมจัดการข้อมูล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xcel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ฐานข้อมูล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ด้านพัฒนาฐานข้อมูล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และพัฒนาฐานข้อมูลรับสมัครสอบคัดเลือกเพื่อเข้าศึกษาในมหาวิทยาลัยขอนแก่น โดยวิธีรับตรง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และปรับปรุงฐานข้อมูลระบ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77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และปรับปรุงฐานข้อมู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ิดตามความก้าวหน้าโครงการของศูนย์คอมพิวเตอร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ด้านฝึกอบรมและสัมมน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ึกอบรมแก่บุคคลต่างๆในหลักสูตร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จัดการฐานข้อมูลด้วย </w:t>
            </w:r>
            <w:r>
              <w:rPr>
                <w:rFonts w:cs="Angsana New" w:ascii="Angsana New" w:hAnsi="Angsana New"/>
                <w:sz w:val="32"/>
                <w:szCs w:val="32"/>
              </w:rPr>
              <w:t>Acces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จัดการฐานข้อมูลบ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Oracl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ว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Oracle Developer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เขียนโปรแกรมด้วย </w:t>
            </w:r>
            <w:r>
              <w:rPr>
                <w:rFonts w:cs="Angsana New" w:ascii="Angsana New" w:hAnsi="Angsana New"/>
                <w:sz w:val="32"/>
                <w:szCs w:val="32"/>
              </w:rPr>
              <w:t>C#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งานด้านวิชาการ</w:t>
      </w:r>
    </w:p>
    <w:p>
      <w:pPr>
        <w:pStyle w:val="TextBodyIndent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ู่มือการปฏิบัติ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เรื่อง</w:t>
      </w:r>
    </w:p>
    <w:p>
      <w:pPr>
        <w:pStyle w:val="TextBodyIndent"/>
        <w:numPr>
          <w:ilvl w:val="2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ู่มือการปฏิบัติ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ละเอียดการใช้งานโปรแกรม</w:t>
      </w:r>
      <w:r>
        <w:rPr>
          <w:rFonts w:cs="Angsana New" w:ascii="Angsana New" w:hAnsi="Angsana New"/>
        </w:rPr>
        <w:t xml:space="preserve">) </w:t>
      </w:r>
    </w:p>
    <w:p>
      <w:pPr>
        <w:pStyle w:val="TextBodyIndent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บบโปรแกรมเงินเดือนของมหาวิทยาลัยขอนแก่น</w:t>
      </w:r>
    </w:p>
    <w:p>
      <w:pPr>
        <w:pStyle w:val="TextBodyIndent"/>
        <w:numPr>
          <w:ilvl w:val="2"/>
          <w:numId w:val="4"/>
        </w:numPr>
        <w:rPr/>
      </w:pPr>
      <w:r>
        <w:rPr>
          <w:rFonts w:ascii="Angsana New" w:hAnsi="Angsana New" w:cs="Angsana New"/>
        </w:rPr>
        <w:t xml:space="preserve">คู่มือการปฏิบัติ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ละเอียดการใช้งานโปรแกรม</w:t>
      </w:r>
      <w:r>
        <w:rPr>
          <w:rFonts w:cs="Angsana New" w:ascii="Angsana New" w:hAnsi="Angsana New"/>
        </w:rPr>
        <w:t xml:space="preserve">) </w:t>
      </w:r>
      <w:r>
        <w:rPr/>
        <w:br/>
      </w:r>
      <w:r>
        <w:rPr/>
        <w:t xml:space="preserve">โปรแกรมจัดการข้อมูลระหว่าง </w:t>
      </w:r>
      <w:r>
        <w:rPr/>
        <w:t xml:space="preserve">Excel </w:t>
      </w:r>
      <w:r>
        <w:rPr/>
        <w:t>และฐานข้อมูล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Oracle)</w:t>
      </w:r>
    </w:p>
    <w:p>
      <w:pPr>
        <w:pStyle w:val="TextBodyIndent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เคราะห์ระบบ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เรื่อง</w:t>
      </w:r>
    </w:p>
    <w:p>
      <w:pPr>
        <w:pStyle w:val="TextBodyIndent"/>
        <w:numPr>
          <w:ilvl w:val="2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วิเคราะห์ระบบ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วิเคราะห์ระบบ ออกแบบฐานข้อมูล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>ระบบโปรแกรมเงินเดือนของมหาวิทยาลัยขอนแก่น</w:t>
      </w:r>
    </w:p>
    <w:p>
      <w:pPr>
        <w:pStyle w:val="TextBodyIndent"/>
        <w:numPr>
          <w:ilvl w:val="2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วิเคราะห์ระบบ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วิเคราะห์ระบบ ออกแบบฐานข้อมูล</w:t>
      </w:r>
      <w:r>
        <w:rPr>
          <w:rFonts w:cs="Angsana New" w:ascii="Angsana New" w:hAnsi="Angsana New"/>
        </w:rPr>
        <w:t>)</w:t>
        <w:br/>
      </w:r>
      <w:r>
        <w:rPr/>
        <w:t xml:space="preserve">โปรแกรมจัดการข้อมูลระหว่าง </w:t>
      </w:r>
      <w:r>
        <w:rPr/>
        <w:t xml:space="preserve">Excel </w:t>
      </w:r>
      <w:r>
        <w:rPr/>
        <w:t>และฐานข้อมูล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Oracle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ภูมิการแบ่งส่วนราชการและอัตรากำลัง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สดงแผนภูมิของหน่วยงานทั้งหมด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ผนภูมิที่ทบวงฯอนุมัติ ประกอบด้วย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ผู้อำนวยก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วิเคราะห์ระบบและพัฒนาโปรแกรม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ปฏิบัติก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และงานอื่นๆเป็นการจัดแบ่งงานภายใ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ผนภูมิการแบ่งส่วนราชการศูนย์คอมพิวเตอ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4355</wp:posOffset>
                </wp:positionH>
                <wp:positionV relativeFrom="paragraph">
                  <wp:posOffset>140335</wp:posOffset>
                </wp:positionV>
                <wp:extent cx="192913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มหาวิทยาลัยขอนแก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1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มหาวิทยาลัยขอนแก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60120</wp:posOffset>
                </wp:positionH>
                <wp:positionV relativeFrom="paragraph">
                  <wp:posOffset>2607310</wp:posOffset>
                </wp:positionV>
                <wp:extent cx="0" cy="1417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5.3pt" to="75.6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60120</wp:posOffset>
                </wp:positionH>
                <wp:positionV relativeFrom="paragraph">
                  <wp:posOffset>406971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20.45pt" to="97.15pt,3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60120</wp:posOffset>
                </wp:positionH>
                <wp:positionV relativeFrom="paragraph">
                  <wp:posOffset>3292475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59.25pt" to="97.15pt,2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60120</wp:posOffset>
                </wp:positionH>
                <wp:positionV relativeFrom="paragraph">
                  <wp:posOffset>1753235</wp:posOffset>
                </wp:positionV>
                <wp:extent cx="0" cy="3276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8.05pt" to="75.6pt,1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60120</wp:posOffset>
                </wp:positionH>
                <wp:positionV relativeFrom="paragraph">
                  <wp:posOffset>1753235</wp:posOffset>
                </wp:positionV>
                <wp:extent cx="3749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8.05pt" to="370.75pt,1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09160</wp:posOffset>
                </wp:positionH>
                <wp:positionV relativeFrom="paragraph">
                  <wp:posOffset>1753235</wp:posOffset>
                </wp:positionV>
                <wp:extent cx="0" cy="3276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38.05pt" to="370.8pt,1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88920</wp:posOffset>
                </wp:positionH>
                <wp:positionV relativeFrom="paragraph">
                  <wp:posOffset>25273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.9pt" to="219.6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88920</wp:posOffset>
                </wp:positionH>
                <wp:positionV relativeFrom="paragraph">
                  <wp:posOffset>139573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9.9pt" to="219.6pt,1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1515</wp:posOffset>
                </wp:positionH>
                <wp:positionV relativeFrom="paragraph">
                  <wp:posOffset>972185</wp:posOffset>
                </wp:positionV>
                <wp:extent cx="1654810" cy="3746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ศูนย์คอมพิวเต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76.5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ศูนย์คอมพิว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4155</wp:posOffset>
                </wp:positionH>
                <wp:positionV relativeFrom="paragraph">
                  <wp:posOffset>2084070</wp:posOffset>
                </wp:positionV>
                <wp:extent cx="1471930" cy="5575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สำนักงาน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164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สำนักงาน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2955</wp:posOffset>
                </wp:positionH>
                <wp:positionV relativeFrom="paragraph">
                  <wp:posOffset>2084070</wp:posOffset>
                </wp:positionV>
                <wp:extent cx="1563370" cy="5575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ฝ่ายวิเคราะห์ระบบและพัฒนาโปรแก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164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ฝ่ายวิเคราะห์ระบบและพัฒนาโปรแ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73195</wp:posOffset>
                </wp:positionH>
                <wp:positionV relativeFrom="paragraph">
                  <wp:posOffset>2084070</wp:posOffset>
                </wp:positionV>
                <wp:extent cx="1380490" cy="5575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ฝ่ายปฏิบัต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64.1pt;mso-position-vertical-relative:text;margin-left:312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ฝ่ายปฏิบัต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29995</wp:posOffset>
                </wp:positionH>
                <wp:positionV relativeFrom="paragraph">
                  <wp:posOffset>3120390</wp:posOffset>
                </wp:positionV>
                <wp:extent cx="1471930" cy="374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งานบริหารและธุร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245.7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งานบริหารและธุร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29995</wp:posOffset>
                </wp:positionH>
                <wp:positionV relativeFrom="paragraph">
                  <wp:posOffset>3882390</wp:posOffset>
                </wp:positionV>
                <wp:extent cx="1471930" cy="3746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งานคลังและ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305.7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งานคลังและ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การบริหารศูนย์คอมพิวเตอร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4395</wp:posOffset>
                </wp:positionH>
                <wp:positionV relativeFrom="paragraph">
                  <wp:posOffset>4445</wp:posOffset>
                </wp:positionV>
                <wp:extent cx="1380490" cy="374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สภามหาวิทยาล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0.3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สภามหาวิทยาล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347027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73.25pt" to="226.8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0360</wp:posOffset>
                </wp:positionH>
                <wp:positionV relativeFrom="paragraph">
                  <wp:posOffset>104457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2.25pt" to="226.8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0360</wp:posOffset>
                </wp:positionH>
                <wp:positionV relativeFrom="paragraph">
                  <wp:posOffset>2453005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93.15pt" to="226.8pt,2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0360</wp:posOffset>
                </wp:positionH>
                <wp:positionV relativeFrom="paragraph">
                  <wp:posOffset>14414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35pt" to="226.8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1880</wp:posOffset>
                </wp:positionH>
                <wp:positionV relativeFrom="paragraph">
                  <wp:posOffset>326199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56.85pt" to="320.35pt,256.8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</wp:posOffset>
                </wp:positionH>
                <wp:positionV relativeFrom="paragraph">
                  <wp:posOffset>6158865</wp:posOffset>
                </wp:positionV>
                <wp:extent cx="0" cy="14630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84.95pt" to="61.2pt,60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7621905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00.15pt" to="97.15pt,6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240</wp:posOffset>
                </wp:positionH>
                <wp:positionV relativeFrom="paragraph">
                  <wp:posOffset>679894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35.35pt" to="97.15pt,5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5335905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20.15pt" to="61.2pt,4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5335905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20.15pt" to="378pt,4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5335905</wp:posOffset>
                </wp:positionV>
                <wp:extent cx="402336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20.15pt" to="377.95pt,4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3080</wp:posOffset>
                </wp:positionH>
                <wp:positionV relativeFrom="paragraph">
                  <wp:posOffset>4736465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72.95pt" to="140.4pt,3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3080</wp:posOffset>
                </wp:positionH>
                <wp:positionV relativeFrom="paragraph">
                  <wp:posOffset>5036185</wp:posOffset>
                </wp:positionV>
                <wp:extent cx="228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96.55pt" to="320.35pt,3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9080</wp:posOffset>
                </wp:positionH>
                <wp:positionV relativeFrom="paragraph">
                  <wp:posOffset>4736465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72.95pt" to="320.4pt,39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3080</wp:posOffset>
                </wp:positionH>
                <wp:positionV relativeFrom="paragraph">
                  <wp:posOffset>3836035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02.05pt" to="140.4pt,3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3080</wp:posOffset>
                </wp:positionH>
                <wp:positionV relativeFrom="paragraph">
                  <wp:posOffset>3836035</wp:posOffset>
                </wp:positionV>
                <wp:extent cx="2286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02.05pt" to="320.3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9080</wp:posOffset>
                </wp:positionH>
                <wp:positionV relativeFrom="paragraph">
                  <wp:posOffset>3836035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02.05pt" to="320.4pt,3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0360</wp:posOffset>
                </wp:positionH>
                <wp:positionV relativeFrom="paragraph">
                  <wp:posOffset>5036185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96.55pt" to="226.8pt,4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4395</wp:posOffset>
                </wp:positionH>
                <wp:positionV relativeFrom="paragraph">
                  <wp:posOffset>648335</wp:posOffset>
                </wp:positionV>
                <wp:extent cx="1380490" cy="3746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อธิการบ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1.0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อธิการ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1548765</wp:posOffset>
                </wp:positionV>
                <wp:extent cx="1380490" cy="8318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รองอธิการบดี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ฝ่ายวางแผน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สารสนเท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121.95pt;mso-position-vertical-relative:text;margin-left:168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รองอธิการบดี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ฝ่ายวางแผน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สารสน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4395</wp:posOffset>
                </wp:positionH>
                <wp:positionV relativeFrom="paragraph">
                  <wp:posOffset>3074670</wp:posOffset>
                </wp:positionV>
                <wp:extent cx="1471930" cy="3746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242.1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4635</wp:posOffset>
                </wp:positionH>
                <wp:positionV relativeFrom="paragraph">
                  <wp:posOffset>3074670</wp:posOffset>
                </wp:positionV>
                <wp:extent cx="1563370" cy="3746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คณะกรรมการประจำศูนย์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242.1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คณะกรรมการประจำศูนย์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8555</wp:posOffset>
                </wp:positionH>
                <wp:positionV relativeFrom="paragraph">
                  <wp:posOffset>4131310</wp:posOffset>
                </wp:positionV>
                <wp:extent cx="1380490" cy="55753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รองผู้อำนวย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ฝ่าย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25.3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รองผู้อำนวย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ฝ่าย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1675</wp:posOffset>
                </wp:positionH>
                <wp:positionV relativeFrom="paragraph">
                  <wp:posOffset>4131310</wp:posOffset>
                </wp:positionV>
                <wp:extent cx="1471930" cy="55753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รองผู้อำนวยการ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ฝ่ายวิช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325.3pt;mso-position-vertical-relative:text;margin-left:255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รองผู้อำนวยการ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ฝ่ายวิช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595</wp:posOffset>
                </wp:positionH>
                <wp:positionV relativeFrom="paragraph">
                  <wp:posOffset>5632450</wp:posOffset>
                </wp:positionV>
                <wp:extent cx="1106170" cy="55753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เลขานุการศูนย์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443.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เลขานุการศูนย์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635</wp:posOffset>
                </wp:positionH>
                <wp:positionV relativeFrom="paragraph">
                  <wp:posOffset>5605780</wp:posOffset>
                </wp:positionV>
                <wp:extent cx="2020570" cy="55753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หัวหน้าฝ่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วิเคราะห์ระบบและพัฒนาโปรแก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441.4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หัวหน้าฝ่า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วิเคราะห์ระบบและพัฒนาโปรแ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4635</wp:posOffset>
                </wp:positionH>
                <wp:positionV relativeFrom="paragraph">
                  <wp:posOffset>5605780</wp:posOffset>
                </wp:positionV>
                <wp:extent cx="1471930" cy="5575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หัวหน้าฝ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ปฏิบัต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441.4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หัวหน้าฝ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ปฏิบัต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9995</wp:posOffset>
                </wp:positionH>
                <wp:positionV relativeFrom="paragraph">
                  <wp:posOffset>6611620</wp:posOffset>
                </wp:positionV>
                <wp:extent cx="1837690" cy="3746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หัวหน้างานบริหารและธุร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520.6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หัวหน้างานบริหารและธุร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9995</wp:posOffset>
                </wp:positionH>
                <wp:positionV relativeFrom="paragraph">
                  <wp:posOffset>7434580</wp:posOffset>
                </wp:positionV>
                <wp:extent cx="1837690" cy="3746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</w:rPr>
                              <w:t>หัวหน้างานคลังและ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585.4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</w:rPr>
                      </w:pPr>
                      <w:r>
                        <w:rPr>
                          <w:rFonts w:ascii="Times New Roman" w:hAnsi="Times New Roman" w:cs="EucrosiaUPC"/>
                        </w:rPr>
                        <w:t>หัวหน้างานคลังและ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ผนภูมิอัตรากำลั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</wp:posOffset>
                </wp:positionH>
                <wp:positionV relativeFrom="paragraph">
                  <wp:posOffset>1477010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116.3pt" to="24.15pt,1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705</wp:posOffset>
                </wp:positionH>
                <wp:positionV relativeFrom="paragraph">
                  <wp:posOffset>1477010</wp:posOffset>
                </wp:positionV>
                <wp:extent cx="4572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116.3pt" to="384.1pt,1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07105</wp:posOffset>
                </wp:positionH>
                <wp:positionV relativeFrom="paragraph">
                  <wp:posOffset>147701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116.3pt" to="276.15pt,1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92705</wp:posOffset>
                </wp:positionH>
                <wp:positionV relativeFrom="paragraph">
                  <wp:posOffset>822960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64.8pt" to="204.15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5425</wp:posOffset>
                </wp:positionH>
                <wp:positionV relativeFrom="paragraph">
                  <wp:posOffset>2537460</wp:posOffset>
                </wp:positionV>
                <wp:extent cx="0" cy="11430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99.8pt" to="117.75pt,2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95425</wp:posOffset>
                </wp:positionH>
                <wp:positionV relativeFrom="paragraph">
                  <wp:posOffset>3002280</wp:posOffset>
                </wp:positionV>
                <wp:extent cx="1828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236.4pt" to="132.1pt,2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41345</wp:posOffset>
                </wp:positionH>
                <wp:positionV relativeFrom="paragraph">
                  <wp:posOffset>2537460</wp:posOffset>
                </wp:positionV>
                <wp:extent cx="0" cy="2628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199.8pt" to="247.35pt,4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4205</wp:posOffset>
                </wp:positionH>
                <wp:positionV relativeFrom="paragraph">
                  <wp:posOffset>5166360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406.8pt" to="256.3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4205</wp:posOffset>
                </wp:positionH>
                <wp:positionV relativeFrom="paragraph">
                  <wp:posOffset>4594860</wp:posOffset>
                </wp:positionV>
                <wp:extent cx="914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361.8pt" to="256.3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4205</wp:posOffset>
                </wp:positionH>
                <wp:positionV relativeFrom="paragraph">
                  <wp:posOffset>4023360</wp:posOffset>
                </wp:positionV>
                <wp:extent cx="914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316.8pt" to="256.3pt,3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41345</wp:posOffset>
                </wp:positionH>
                <wp:positionV relativeFrom="paragraph">
                  <wp:posOffset>2880360</wp:posOffset>
                </wp:positionV>
                <wp:extent cx="914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226.8pt" to="254.5pt,2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41935</wp:posOffset>
                </wp:positionH>
                <wp:positionV relativeFrom="paragraph">
                  <wp:posOffset>2537460</wp:posOffset>
                </wp:positionV>
                <wp:extent cx="0" cy="2743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05pt,199.8pt" to="-19.05pt,4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41935</wp:posOffset>
                </wp:positionH>
                <wp:positionV relativeFrom="paragraph">
                  <wp:posOffset>3002280</wp:posOffset>
                </wp:positionV>
                <wp:extent cx="9144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05pt,236.4pt" to="-11.9pt,2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385</wp:posOffset>
                </wp:positionH>
                <wp:positionV relativeFrom="paragraph">
                  <wp:posOffset>3093720</wp:posOffset>
                </wp:positionV>
                <wp:extent cx="0" cy="18440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43.6pt" to="2.55pt,3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385</wp:posOffset>
                </wp:positionH>
                <wp:positionV relativeFrom="paragraph">
                  <wp:posOffset>5502275</wp:posOffset>
                </wp:positionV>
                <wp:extent cx="0" cy="85280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33.25pt" to="2.55pt,5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52625</wp:posOffset>
                </wp:positionH>
                <wp:positionV relativeFrom="paragraph">
                  <wp:posOffset>147701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116.3pt" to="153.75pt,1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78705</wp:posOffset>
                </wp:positionH>
                <wp:positionV relativeFrom="paragraph">
                  <wp:posOffset>14770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116.3pt" to="384.15pt,1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9705</wp:posOffset>
                </wp:positionH>
                <wp:positionV relativeFrom="paragraph">
                  <wp:posOffset>368046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89.8pt" to="132.1pt,2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4205</wp:posOffset>
                </wp:positionH>
                <wp:positionV relativeFrom="paragraph">
                  <wp:posOffset>3451860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71.8pt" to="258.1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7820</wp:posOffset>
                </wp:positionH>
                <wp:positionV relativeFrom="paragraph">
                  <wp:posOffset>1813560</wp:posOffset>
                </wp:positionV>
                <wp:extent cx="1106170" cy="72834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สำนักงานผู้อำนวย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7.35pt;mso-wrap-distance-left:9.05pt;mso-wrap-distance-right:9.05pt;mso-wrap-distance-top:0pt;mso-wrap-distance-bottom:0pt;margin-top:142.8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สำนักงานผู้อำนวย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24"/>
                          <w:szCs w:val="24"/>
                        </w:rPr>
                      </w:pP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2340</wp:posOffset>
                </wp:positionH>
                <wp:positionV relativeFrom="paragraph">
                  <wp:posOffset>1797685</wp:posOffset>
                </wp:positionV>
                <wp:extent cx="1929130" cy="74422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ฝ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วิเคราะห์ระบบและพัฒนาโปรแกรม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6pt;mso-wrap-distance-left:9.05pt;mso-wrap-distance-right:9.05pt;mso-wrap-distance-top:0pt;mso-wrap-distance-bottom:0pt;margin-top:141.55pt;mso-position-vertical-relative:text;margin-left: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ฝ่า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วิเคราะห์ระบบและพัฒนาโปรแกรม</w:t>
                      </w:r>
                      <w:r>
                        <w:rPr>
                          <w:rFonts w:ascii="Times New Roman" w:hAnsi="Times New Roman" w:eastAsia="Times New Roman" w:cs="Times New Roman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5460</wp:posOffset>
                </wp:positionH>
                <wp:positionV relativeFrom="paragraph">
                  <wp:posOffset>1797685</wp:posOffset>
                </wp:positionV>
                <wp:extent cx="923290" cy="74422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ฝ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ปฏิบัติการ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2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6pt;mso-wrap-distance-left:9.05pt;mso-wrap-distance-right:9.05pt;mso-wrap-distance-top:0pt;mso-wrap-distance-bottom:0pt;margin-top:141.5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ฝ่า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ปฏิบัติการ</w:t>
                      </w:r>
                      <w:r>
                        <w:rPr>
                          <w:rFonts w:ascii="Times New Roman" w:hAnsi="Times New Roman" w:eastAsia="Times New Roman" w:cs="Times New Roman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3860</wp:posOffset>
                </wp:positionH>
                <wp:positionV relativeFrom="paragraph">
                  <wp:posOffset>2805430</wp:posOffset>
                </wp:positionV>
                <wp:extent cx="1197610" cy="28321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น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คอมพิวเตอร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20.9pt;mso-position-vertical-relative:text;margin-left:1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น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คอมพิวเตอร์</w:t>
                      </w:r>
                      <w:r>
                        <w:rPr>
                          <w:rFonts w:ascii="Times New Roman" w:hAnsi="Times New Roman" w:eastAsia="Times New Roman" w:cs="Times New Roman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4060</wp:posOffset>
                </wp:positionH>
                <wp:positionV relativeFrom="paragraph">
                  <wp:posOffset>2789555</wp:posOffset>
                </wp:positionV>
                <wp:extent cx="1380490" cy="28321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น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โสตทัศนศึกษา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19.65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น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โสตทัศนศึกษา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4060</wp:posOffset>
                </wp:positionH>
                <wp:positionV relativeFrom="paragraph">
                  <wp:posOffset>3904615</wp:posOffset>
                </wp:positionV>
                <wp:extent cx="1380490" cy="28321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วิศวกร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07.45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วิศวกร</w:t>
                      </w:r>
                      <w:r>
                        <w:rPr>
                          <w:rFonts w:ascii="Times New Roman" w:hAnsi="Times New Roman" w:eastAsia="Times New Roman" w:cs="Times New Roman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74060</wp:posOffset>
                </wp:positionH>
                <wp:positionV relativeFrom="paragraph">
                  <wp:posOffset>4476115</wp:posOffset>
                </wp:positionV>
                <wp:extent cx="1380490" cy="28321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น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คอมพิวเตอร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52.45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น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คอมพิวเตอร์</w:t>
                      </w:r>
                      <w:r>
                        <w:rPr>
                          <w:rFonts w:ascii="Times New Roman" w:hAnsi="Times New Roman" w:eastAsia="Times New Roman" w:cs="Times New Roman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4940</wp:posOffset>
                </wp:positionH>
                <wp:positionV relativeFrom="paragraph">
                  <wp:posOffset>2805430</wp:posOffset>
                </wp:positionV>
                <wp:extent cx="1380490" cy="28321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งานบริหารและธุรการ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20.9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งานบริหารและธุรการ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940</wp:posOffset>
                </wp:positionH>
                <wp:positionV relativeFrom="paragraph">
                  <wp:posOffset>5198110</wp:posOffset>
                </wp:positionV>
                <wp:extent cx="1380490" cy="28321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งานคลังและพัสดุ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09.3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งานคลังและพัสดุ</w:t>
                      </w:r>
                      <w:r>
                        <w:rPr>
                          <w:rFonts w:ascii="Times New Roman" w:hAnsi="Times New Roman" w:eastAsia="Times New Roman" w:cs="Times New Roman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74060</wp:posOffset>
                </wp:positionH>
                <wp:positionV relativeFrom="paragraph">
                  <wp:posOffset>5047615</wp:posOffset>
                </wp:positionV>
                <wp:extent cx="1380490" cy="28321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ลูกจ้างชั่วครา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97.45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ลูกจ้างชั่วคราว</w:t>
                      </w:r>
                      <w:r>
                        <w:rPr>
                          <w:rFonts w:ascii="Times New Roman" w:hAnsi="Times New Roman" w:eastAsia="Times New Roman" w:cs="Times New Roman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5300</wp:posOffset>
                </wp:positionH>
                <wp:positionV relativeFrom="paragraph">
                  <wp:posOffset>171450</wp:posOffset>
                </wp:positionV>
                <wp:extent cx="1654810" cy="65595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ศูนย์คอมพิวเตอ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sz w:val="32"/>
                                <w:szCs w:val="32"/>
                              </w:rPr>
                              <w:t>(54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65pt;mso-wrap-distance-left:9.05pt;mso-wrap-distance-right:9.05pt;mso-wrap-distance-top:0pt;mso-wrap-distance-bottom:0pt;margin-top:13.5pt;mso-position-vertical-relative:text;margin-left:1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ศูนย์คอมพิวเตอ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cs="EucrosiaUPC" w:ascii="Times New Roman" w:hAnsi="Times New Roman"/>
                          <w:sz w:val="32"/>
                          <w:szCs w:val="32"/>
                        </w:rPr>
                        <w:t>(54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42740</wp:posOffset>
                </wp:positionH>
                <wp:positionV relativeFrom="paragraph">
                  <wp:posOffset>1797685</wp:posOffset>
                </wp:positionV>
                <wp:extent cx="1471930" cy="74422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ฝ่ายสารสนเทศภูมิศาสตร์และวิเคราะห์ภาพถ่ายดาวเทีย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6pt;mso-wrap-distance-left:9.05pt;mso-wrap-distance-right:9.05pt;mso-wrap-distance-top:0pt;mso-wrap-distance-bottom:0pt;margin-top:141.55pt;mso-position-vertical-relative:text;margin-left:32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ฝ่ายสารสนเทศภูมิศาสตร์และวิเคราะห์ภาพถ่ายดาวเทีย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74060</wp:posOffset>
                </wp:positionH>
                <wp:positionV relativeFrom="paragraph">
                  <wp:posOffset>3333115</wp:posOffset>
                </wp:positionV>
                <wp:extent cx="1380490" cy="3517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เครื่อง</w:t>
                            </w: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คอมพิวเตอร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62.45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พ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เครื่อง</w:t>
                      </w: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คอมพิวเตอร์</w:t>
                      </w:r>
                      <w:r>
                        <w:rPr>
                          <w:rFonts w:ascii="Times New Roman" w:hAnsi="Times New Roman" w:eastAsia="Times New Roman" w:cs="Times New Roman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3860</wp:posOffset>
                </wp:positionH>
                <wp:positionV relativeFrom="paragraph">
                  <wp:posOffset>76835</wp:posOffset>
                </wp:positionV>
                <wp:extent cx="1197610" cy="51181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จ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EucrosiaUPC"/>
                                <w:sz w:val="24"/>
                                <w:sz w:val="24"/>
                                <w:szCs w:val="24"/>
                              </w:rPr>
                              <w:t>ระบบงานคอมพิวเตอร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imes New Roman" w:hAnsi="Times New Roman"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0.3pt;mso-wrap-distance-left:9.05pt;mso-wrap-distance-right:9.05pt;mso-wrap-distance-top:0pt;mso-wrap-distance-bottom:0pt;margin-top:6.05pt;mso-position-vertical-relative:text;margin-left:1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จ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imes New Roman" w:hAnsi="Times New Roman" w:cs="EucrosiaUPC"/>
                          <w:sz w:val="24"/>
                          <w:sz w:val="24"/>
                          <w:szCs w:val="24"/>
                        </w:rPr>
                        <w:t>ระบบงานคอมพิวเตอร์</w:t>
                      </w:r>
                      <w:r>
                        <w:rPr>
                          <w:rFonts w:ascii="Times New Roman" w:hAnsi="Times New Roman" w:eastAsia="Times New Roman" w:cs="Times New Roman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 w:ascii="Times New Roman" w:hAnsi="Times New Roman"/>
                          <w:sz w:val="24"/>
                          <w:szCs w:val="24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นโยบายและแผน</w:t>
      </w:r>
      <w:r>
        <w:rPr>
          <w:rFonts w:cs="Angsana New" w:ascii="Angsana New" w:hAnsi="Angsana New"/>
          <w:sz w:val="32"/>
          <w:szCs w:val="32"/>
        </w:rPr>
        <w:t>(1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ริหารงานทั่วไป</w:t>
      </w:r>
      <w:r>
        <w:rPr>
          <w:rFonts w:cs="Angsana New" w:ascii="Angsana New" w:hAnsi="Angsana New"/>
          <w:sz w:val="32"/>
          <w:szCs w:val="32"/>
        </w:rPr>
        <w:t>(2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จ้างประจำ </w:t>
      </w:r>
      <w:r>
        <w:rPr>
          <w:rFonts w:cs="Angsana New" w:ascii="Angsana New" w:hAnsi="Angsana New"/>
          <w:sz w:val="32"/>
          <w:szCs w:val="32"/>
        </w:rPr>
        <w:t>(8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จ้างชั่วคราว </w:t>
      </w:r>
      <w:r>
        <w:rPr>
          <w:rFonts w:cs="Angsana New" w:ascii="Angsana New" w:hAnsi="Angsana New"/>
          <w:sz w:val="32"/>
          <w:szCs w:val="32"/>
        </w:rPr>
        <w:t>(1)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20040</wp:posOffset>
                </wp:positionH>
                <wp:positionV relativeFrom="paragraph">
                  <wp:posOffset>192405</wp:posOffset>
                </wp:positionV>
                <wp:extent cx="91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5.15pt" to="-18.0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การเงินและบัญชี</w:t>
      </w:r>
      <w:r>
        <w:rPr>
          <w:rFonts w:cs="Angsana New" w:ascii="Angsana New" w:hAnsi="Angsana New"/>
          <w:sz w:val="32"/>
          <w:szCs w:val="32"/>
        </w:rPr>
        <w:t>(1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การเงินและบัญชี</w:t>
      </w:r>
      <w:r>
        <w:rPr>
          <w:rFonts w:cs="Angsana New" w:ascii="Angsana New" w:hAnsi="Angsana New"/>
          <w:sz w:val="32"/>
          <w:szCs w:val="32"/>
        </w:rPr>
        <w:t>(1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พัสดุ</w:t>
      </w:r>
      <w:r>
        <w:rPr>
          <w:rFonts w:cs="Angsana New" w:ascii="Angsana New" w:hAnsi="Angsana New"/>
          <w:sz w:val="32"/>
          <w:szCs w:val="32"/>
        </w:rPr>
        <w:t>(1)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ตัวเลข </w:t>
      </w:r>
      <w:r>
        <w:rPr>
          <w:rFonts w:cs="Angsana New" w:ascii="Angsana New" w:hAnsi="Angsana New"/>
        </w:rPr>
        <w:t xml:space="preserve">( ) </w:t>
      </w:r>
      <w:r>
        <w:rPr>
          <w:rFonts w:ascii="Angsana New" w:hAnsi="Angsana New" w:cs="Angsana New"/>
        </w:rPr>
        <w:t>หมายถึง จำนวนอัตรากำลังของตำแหน่งนั้น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กำลังข้าราชการ</w:t>
      </w:r>
      <w:r>
        <w:rPr>
          <w:rFonts w:cs="Angsana New" w:ascii="Angsana New" w:hAnsi="Angsana New"/>
          <w:sz w:val="32"/>
          <w:szCs w:val="32"/>
        </w:rPr>
        <w:tab/>
        <w:t>=</w:t>
        <w:tab/>
        <w:t>25</w:t>
        <w:tab/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นักงานมหาวิทยาล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= </w:t>
        <w:tab/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จ้างประจำ</w:t>
      </w:r>
      <w:r>
        <w:rPr>
          <w:rFonts w:cs="Angsana New" w:ascii="Angsana New" w:hAnsi="Angsana New"/>
          <w:sz w:val="32"/>
          <w:szCs w:val="32"/>
        </w:rPr>
        <w:tab/>
        <w:tab/>
        <w:t>=</w:t>
        <w:tab/>
        <w:t>8</w:t>
        <w:tab/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จ้างชั่วคราว</w:t>
      </w:r>
      <w:r>
        <w:rPr>
          <w:rFonts w:cs="Angsana New" w:ascii="Angsana New" w:hAnsi="Angsana New"/>
          <w:sz w:val="32"/>
          <w:szCs w:val="32"/>
        </w:rPr>
        <w:tab/>
        <w:tab/>
        <w:t>=</w:t>
        <w:tab/>
        <w:t>14</w:t>
        <w:tab/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ภูมิแสดงภาระงานที่รับผิดชอบ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สดงหน้าที่งานที่ผู้ขอต้องรับผิดชอบและปฏิบัติในแผนภูมิ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ฏิบัติราชการในตำแหน่ง นักวิชาการคอมพิวเตอร์ รับผิดชอบงานดังนี้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76755</wp:posOffset>
                </wp:positionH>
                <wp:positionV relativeFrom="paragraph">
                  <wp:posOffset>147955</wp:posOffset>
                </wp:positionV>
                <wp:extent cx="1929130" cy="37465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มหาวิทยาลัยขอนแก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1.6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มหาวิทยาลัยขอนแก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12520</wp:posOffset>
                </wp:positionH>
                <wp:positionV relativeFrom="paragraph">
                  <wp:posOffset>1767840</wp:posOffset>
                </wp:positionV>
                <wp:extent cx="0" cy="3276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39.2pt" to="87.6pt,16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2520</wp:posOffset>
                </wp:positionH>
                <wp:positionV relativeFrom="paragraph">
                  <wp:posOffset>1767840</wp:posOffset>
                </wp:positionV>
                <wp:extent cx="37490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39.2pt" to="382.75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41320</wp:posOffset>
                </wp:positionH>
                <wp:positionV relativeFrom="paragraph">
                  <wp:posOffset>267335</wp:posOffset>
                </wp:positionV>
                <wp:extent cx="0" cy="6858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1.05pt" to="231.6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41320</wp:posOffset>
                </wp:positionH>
                <wp:positionV relativeFrom="paragraph">
                  <wp:posOffset>1410335</wp:posOffset>
                </wp:positionV>
                <wp:extent cx="0" cy="6858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11.05pt" to="231.6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13915</wp:posOffset>
                </wp:positionH>
                <wp:positionV relativeFrom="paragraph">
                  <wp:posOffset>986790</wp:posOffset>
                </wp:positionV>
                <wp:extent cx="1654810" cy="37465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ศูนย์คอมพิวเต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77.7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ศูนย์คอมพิว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6555</wp:posOffset>
                </wp:positionH>
                <wp:positionV relativeFrom="paragraph">
                  <wp:posOffset>2098675</wp:posOffset>
                </wp:positionV>
                <wp:extent cx="1471930" cy="55753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สำนักงาน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165.2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สำนักงาน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05355</wp:posOffset>
                </wp:positionH>
                <wp:positionV relativeFrom="paragraph">
                  <wp:posOffset>2098675</wp:posOffset>
                </wp:positionV>
                <wp:extent cx="1563370" cy="55753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sz w:val="32"/>
                                <w:sz w:val="32"/>
                                <w:szCs w:val="32"/>
                              </w:rPr>
                              <w:t>ฝ่ายวิเคราะห์ระบบและพัฒนาโปรแก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165.2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Eucrosi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EucrosiaUPC"/>
                          <w:sz w:val="32"/>
                          <w:sz w:val="32"/>
                          <w:szCs w:val="32"/>
                        </w:rPr>
                        <w:t>ฝ่ายวิเคราะห์ระบบและพัฒนาโปรแ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25595</wp:posOffset>
                </wp:positionH>
                <wp:positionV relativeFrom="paragraph">
                  <wp:posOffset>2098675</wp:posOffset>
                </wp:positionV>
                <wp:extent cx="1380490" cy="55753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ฝ่ายปฏิบัต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65.25pt;mso-position-vertical-relative:text;margin-left:324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ฝ่ายปฏิบัต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61560</wp:posOffset>
                </wp:positionH>
                <wp:positionV relativeFrom="paragraph">
                  <wp:posOffset>105410</wp:posOffset>
                </wp:positionV>
                <wp:extent cx="0" cy="3276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8.3pt" to="382.8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189865</wp:posOffset>
                </wp:positionV>
                <wp:extent cx="0" cy="11430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95pt" to="189pt,1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งานบริการวิชากา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งานออกแบบและพัฒนาระบ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งานฝึกอบรมและพัฒน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งานจัดการฐาน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รับรองว่าข้อความดังกล่าวข้างต้นเป็นความจริงทุกประการ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216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งชื่อ</w:t>
      </w:r>
      <w:r>
        <w:rPr>
          <w:rFonts w:cs="Angsana New" w:ascii="Angsana New" w:hAnsi="Angsana New"/>
        </w:rPr>
        <w:t>) ……………………………………</w:t>
      </w:r>
      <w:r>
        <w:rPr>
          <w:rFonts w:ascii="Angsana New" w:hAnsi="Angsana New" w:cs="Angsana New"/>
        </w:rPr>
        <w:t>เจ้าของประวัติ</w:t>
      </w:r>
    </w:p>
    <w:p>
      <w:pPr>
        <w:pStyle w:val="TextBodyIndent"/>
        <w:rPr/>
      </w:pPr>
      <w:r>
        <w:rPr>
          <w:rFonts w:cs="Angsana New" w:ascii="Angsana New" w:hAnsi="Angsana New"/>
        </w:rPr>
        <w:tab/>
        <w:tab/>
        <w:tab/>
        <w:tab/>
        <w:tab/>
        <w:t xml:space="preserve">        (</w:t>
      </w:r>
      <w:r>
        <w:rPr>
          <w:rFonts w:ascii="Angsana New" w:hAnsi="Angsana New" w:cs="Angsana New"/>
        </w:rPr>
        <w:t>นายอุกฤษฏ์ เขื่อนแก้ว</w:t>
      </w:r>
      <w:r>
        <w:rPr>
          <w:rFonts w:cs="Angsana New" w:ascii="Angsana New" w:hAnsi="Angsana New"/>
        </w:rPr>
        <w:t>)</w:t>
      </w:r>
    </w:p>
    <w:p>
      <w:pPr>
        <w:pStyle w:val="TextBodyIndent"/>
        <w:rPr/>
      </w:pPr>
      <w:r>
        <w:rPr>
          <w:rFonts w:cs="Angsana New" w:ascii="Angsana New" w:hAnsi="Angsana New"/>
        </w:rPr>
        <w:tab/>
        <w:tab/>
        <w:tab/>
        <w:tab/>
        <w:t xml:space="preserve">             </w:t>
      </w:r>
      <w:r>
        <w:rPr>
          <w:rFonts w:ascii="Angsana New" w:hAnsi="Angsana New" w:cs="Angsana New"/>
        </w:rPr>
        <w:t xml:space="preserve">ตำแหน่ง นักวิชาการคอมพิวเตอร์ </w:t>
      </w:r>
      <w:r>
        <w:rPr>
          <w:rFonts w:cs="Angsana New" w:ascii="Angsana New" w:hAnsi="Angsana New"/>
        </w:rPr>
        <w:t>6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   </w:t>
        <w:tab/>
        <w:t xml:space="preserve">     </w:t>
      </w:r>
      <w:r>
        <w:rPr>
          <w:rFonts w:ascii="Angsana New" w:hAnsi="Angsana New" w:cs="Angsana New"/>
        </w:rPr>
        <w:t xml:space="preserve">วันที่           กุมภาพันธ์  </w:t>
      </w:r>
      <w:r>
        <w:rPr>
          <w:rFonts w:cs="Angsana New" w:ascii="Angsana New" w:hAnsi="Angsana New"/>
        </w:rPr>
        <w:t>2549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คิดเห็นของผู้บังคับบัญชา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ในหน้าที่ความรับผิดชอ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ห้เสนอความเห็นว่าลักษณะงานที่ผู้ขอทำเป็นประจำที่ต้องอาศ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ความชำนาญและต้องใช้เทคนิควิธีการในการทำงานมากน้อยเพียงใ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งานในสาขา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ห้เสนอความเห็นว่า มีผลงานอะไรบ้างที่แสดงถึงความชำนาญการในสาขาวิชาชีพนั้น และเป็นประโยชน์ต่อหน่วยงา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จำเป็นของหน่วย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ห้เสนอความเห็นว่าขอบข่ายงานที่ให้บริการของหน่วยงาน  เป็นงานที่มีลักษณะเชิงยุ่งยาก  ซับซ้อน หรือไม่เพียงใดและเหตุผลใดจึงจะต้องมีตำแหน่งชำนาญการในหน่วยงา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  <w:tab/>
        <w:t>………………………………………….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ังคับบัญช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(</w:t>
      </w:r>
      <w:r>
        <w:rPr>
          <w:rFonts w:ascii="Angsana New" w:hAnsi="Angsana New" w:cs="Angsana New"/>
          <w:sz w:val="32"/>
          <w:sz w:val="32"/>
          <w:szCs w:val="32"/>
        </w:rPr>
        <w:t>รองศาสตราจารย์ชรัตน์ มงคลสวัสด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</w:t>
        <w:tab/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แหน่ง </w:t>
      </w:r>
      <w:r>
        <w:rPr>
          <w:rFonts w:ascii="Angsana New" w:hAnsi="Angsana New" w:cs="Angsana New"/>
          <w:sz w:val="32"/>
          <w:sz w:val="32"/>
          <w:szCs w:val="32"/>
        </w:rPr>
        <w:t>รักษาราชการแทน</w:t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ศูนย์คอมพิวเตอร์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วันที่ ……</w:t>
      </w:r>
      <w:r>
        <w:rPr>
          <w:rFonts w:cs="Angsana New" w:ascii="Angsana New" w:hAnsi="Angsana New"/>
          <w:sz w:val="32"/>
          <w:szCs w:val="32"/>
        </w:rPr>
        <w:t>/………………………./…………..</w:t>
      </w:r>
    </w:p>
    <w:sectPr>
      <w:footerReference w:type="default" r:id="rId2"/>
      <w:type w:val="nextPage"/>
      <w:pgSz w:w="11906" w:h="16838"/>
      <w:pgMar w:left="1800" w:right="1274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rFonts w:ascii="AngsanaUPC" w:hAnsi="AngsanaUPC" w:cs="Angsan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EucrosiaUPC" w:hAnsi="EucrosiaUPC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ucrosiaUPC" w:hAnsi="EucrosiaUPC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EucrosiaUPC" w:hAnsi="EucrosiaUPC" w:cs="Eucrosi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ucrosiaUPC" w:hAnsi="EucrosiaUPC" w:cs="EucrosiaUPC"/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1440" w:firstLine="720"/>
    </w:pPr>
    <w:rPr>
      <w:rFonts w:ascii="EucrosiaUPC" w:hAnsi="EucrosiaUPC" w:cs="EucrosiaUPC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9:48:00Z</dcterms:created>
  <dc:creator>p1</dc:creator>
  <dc:description/>
  <cp:keywords/>
  <dc:language>en-US</dc:language>
  <cp:lastModifiedBy>p1</cp:lastModifiedBy>
  <cp:lastPrinted>2006-02-24T15:36:00Z</cp:lastPrinted>
  <dcterms:modified xsi:type="dcterms:W3CDTF">2006-07-22T10:19:00Z</dcterms:modified>
  <cp:revision>122</cp:revision>
  <dc:subject/>
  <dc:title>แบบประวัติส่วนตัวและผลงาน</dc:title>
</cp:coreProperties>
</file>