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แบบประวัติส่วนตัวและผลงา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เพื่อขอกำหนดตำแหน่งชำนาญการ ระดับ </w:t>
      </w:r>
      <w:r>
        <w:rPr>
          <w:rFonts w:cs="Angsana New" w:ascii="Angsana New" w:hAnsi="Angsana New"/>
          <w:b/>
          <w:bCs/>
          <w:sz w:val="40"/>
          <w:szCs w:val="40"/>
        </w:rPr>
        <w:t>7 - 8</w:t>
      </w:r>
    </w:p>
    <w:p>
      <w:pPr>
        <w:pStyle w:val="Heading1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1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ด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อุกฤษฏ์ เขื่อนแก้ว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งก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ฝ่ายวิเคราะห์ระบบและพัฒนาโปรแกรม</w:t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ภารกิจบริการซอฟต์แวร์ฯ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ูนย์คอมพิวเตอร์ มหาวิทยาลัยขอนแก่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/>
      </w:pPr>
      <w:r>
        <w:rPr>
          <w:rFonts w:ascii="Angsana New" w:hAnsi="Angsana New" w:cs="Angsana New"/>
        </w:rPr>
        <w:t xml:space="preserve">ผลงานที่เสนอขอให้พิจารณากำหนดตำแหน่งชำนาญการ ระดับ </w:t>
      </w:r>
      <w:r>
        <w:rPr>
          <w:rFonts w:cs="Angsana New" w:ascii="Angsana New" w:hAnsi="Angsana New"/>
        </w:rPr>
        <w:t>7 – 8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ผลงาน โปรแกรมเงินเดือนมหาวิทยาลัยขอนแก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ผลงานที่เสนอ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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ู่มื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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านวิจั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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อกสารประกอบการสอน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32"/>
          <w:szCs w:val="32"/>
        </w:rPr>
        <w:t>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่งประดิษฐ์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ิเคราะห์ระบบ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พัฒนาคุณภาพงาน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32"/>
          <w:szCs w:val="32"/>
        </w:rPr>
        <w:t>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ทความทางวิชา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งานแปร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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งานทางวิชาการในลักษณะอื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ธีดำเนินง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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คนเดียว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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ร่วมกับ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อุกฤษฏ์ เขื่อนแก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ับผิดชอบ</w:t>
      </w:r>
      <w:r>
        <w:rPr>
          <w:rFonts w:cs="Angsana New" w:ascii="Angsana New" w:hAnsi="Angsana New"/>
          <w:sz w:val="32"/>
          <w:szCs w:val="32"/>
        </w:rPr>
        <w:tab/>
        <w:t xml:space="preserve">100 % (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อดทั้งเล่ม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รับรองว่าข้อความข้างต้นเป็นความจริงทุกประการ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งชื่อ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ผู้เสนอขอ</w:t>
      </w:r>
    </w:p>
    <w:p>
      <w:pPr>
        <w:pStyle w:val="Normal"/>
        <w:ind w:left="2880"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อุกฤษฏ์ เขื่อนแก้ว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วิชาการคอมพิวเตอร์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/>
      </w:pPr>
      <w:r>
        <w:rPr>
          <w:rFonts w:ascii="Angsana New" w:hAnsi="Angsana New" w:cs="Angsana New"/>
        </w:rPr>
        <w:t xml:space="preserve">ผลงานที่เสนอขอให้พิจารณากำหนดตำแหน่งชำนาญการ ระดับ </w:t>
      </w:r>
      <w:r>
        <w:rPr>
          <w:rFonts w:cs="Angsana New" w:ascii="Angsana New" w:hAnsi="Angsana New"/>
        </w:rPr>
        <w:t>7 – 8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ื่อผลงาน โปรแกรมจัดการข้อมูลระหว่าง </w:t>
      </w:r>
      <w:r>
        <w:rPr>
          <w:rFonts w:cs="Angsana New" w:ascii="Angsana New" w:hAnsi="Angsana New"/>
          <w:sz w:val="32"/>
          <w:szCs w:val="32"/>
        </w:rPr>
        <w:t xml:space="preserve">Excel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ฐานข้อมูล </w:t>
      </w:r>
      <w:r>
        <w:rPr>
          <w:rFonts w:cs="Angsana New" w:ascii="Angsana New" w:hAnsi="Angsana New"/>
          <w:sz w:val="32"/>
          <w:szCs w:val="32"/>
        </w:rPr>
        <w:t>(Oracle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ผลงานที่เสนอ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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ู่มื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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านวิจั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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อกสารประกอบการสอน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32"/>
          <w:szCs w:val="32"/>
        </w:rPr>
        <w:t>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่งประดิษฐ์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ิเคราะห์ระบบ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พัฒนาคุณภาพงาน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32"/>
          <w:szCs w:val="32"/>
        </w:rPr>
        <w:t>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ทความทางวิชา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งานแปร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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งานทางวิชาการในลักษณะอื่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ธีดำเนินง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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คนเดียว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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ร่วมกับ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นายอุกฤษฏ์ เขื่อนแก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ับผิดชอบ</w:t>
      </w:r>
      <w:r>
        <w:rPr>
          <w:rFonts w:cs="Angsana New" w:ascii="Angsana New" w:hAnsi="Angsana New"/>
          <w:sz w:val="32"/>
          <w:szCs w:val="32"/>
        </w:rPr>
        <w:tab/>
        <w:t xml:space="preserve">100 % (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อดทั้งเล่ม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รับรองว่าข้อความข้างต้นเป็นความจริงทุกประการ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งชื่อ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ผู้เสนอขอ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              (</w:t>
      </w:r>
      <w:r>
        <w:rPr>
          <w:rFonts w:ascii="Angsana New" w:hAnsi="Angsana New" w:cs="Angsana New"/>
          <w:sz w:val="32"/>
          <w:sz w:val="32"/>
          <w:szCs w:val="32"/>
        </w:rPr>
        <w:t>นายอุกฤษฏ์ เขื่อนแก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วิชาการคอมพิวเตอร์ </w:t>
      </w:r>
      <w:r>
        <w:rPr>
          <w:rFonts w:cs="Angsana New" w:ascii="Angsana New" w:hAnsi="Angsana New"/>
          <w:sz w:val="32"/>
          <w:szCs w:val="32"/>
        </w:rPr>
        <w:t>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7:22:00Z</dcterms:created>
  <dc:creator>Legend</dc:creator>
  <dc:description/>
  <cp:keywords/>
  <dc:language>en-US</dc:language>
  <cp:lastModifiedBy>Legend</cp:lastModifiedBy>
  <cp:lastPrinted>2006-07-16T18:08:00Z</cp:lastPrinted>
  <dcterms:modified xsi:type="dcterms:W3CDTF">2006-07-16T11:09:00Z</dcterms:modified>
  <cp:revision>11</cp:revision>
  <dc:subject/>
  <dc:title>แบบประวัติส่วนตัวและผลงาน</dc:title>
</cp:coreProperties>
</file>